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3" w:right="0" w:hanging="0"/>
        <w:jc w:val="lef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7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казом управления образования   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администрации МО Кавказский район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от  11 марта 2021_г. №  202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 устранению недостатков, выявленных в ходе независимой оценки качества условий оказания услуг</w:t>
      </w:r>
    </w:p>
    <w:p>
      <w:pPr>
        <w:pStyle w:val="Normal"/>
        <w:ind w:left="0" w:right="0" w:hanging="0"/>
        <w:jc w:val="center"/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МБДОУ д/с-к/в № 7  г. Кропоткин муниципального образования Кавказский район</w:t>
      </w:r>
    </w:p>
    <w:p>
      <w:pPr>
        <w:pStyle w:val="Normal"/>
        <w:ind w:left="0" w:right="0" w:hanging="0"/>
        <w:jc w:val="center"/>
        <w:rPr/>
      </w:pPr>
      <w:r>
        <w:rPr>
          <w:b/>
          <w:sz w:val="28"/>
          <w:u w:val="single"/>
        </w:rPr>
        <w:t>на 2021 год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776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3690"/>
        <w:gridCol w:w="1559"/>
        <w:gridCol w:w="1985"/>
        <w:gridCol w:w="3119"/>
        <w:gridCol w:w="1741"/>
      </w:tblGrid>
      <w:tr>
        <w:trPr>
          <w:trHeight w:val="528" w:hRule="atLeast"/>
        </w:trPr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0" w:right="0" w:firstLine="12"/>
              <w:jc w:val="center"/>
              <w:rPr/>
            </w:pPr>
            <w:r>
              <w:rPr/>
              <w:t>Плановый срок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(с указанием фамилии, имени, отчества и должности)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Сведения о ходе реализации мероприятия</w:t>
            </w:r>
          </w:p>
        </w:tc>
      </w:tr>
      <w:tr>
        <w:trPr>
          <w:trHeight w:val="1236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0" w:right="0" w:firstLine="12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Реализованные меры по устранению выявленных недостатк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Фактический срок реализации</w:t>
            </w:r>
          </w:p>
        </w:tc>
      </w:tr>
      <w:tr>
        <w:trPr>
          <w:trHeight w:val="268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ткрытость и доступность информации об организации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Несоответствие информации о деятельности  организации образования, размещенной на официальном сайте организации образования, ее содержанию и порядку (форме), установленными нормативными правовыми актами. Отсутствует следующая информация: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режим занятий обучающихся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о стаже работы по специальности педагогического работника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Привести в соответствие информацию о деятельности организации, размещенной на официальном сайте организации в сети «Интернет», правилам размещения на официальном сайте образовательной организации в сети «Интернет» и обновления информации об образовательной организации, утвержденным постановлением Правительства РФ от 10 июля 2013 г. № 582, и требованиям к структуре официального сайта образовательной организации в информационно-телекоммуникационной сети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«Интернет» и формату представления на нем информации, утвержденным приказом Рособрнадзора от 29 мая 2014 № 785, в частности, в частности: 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режим занятий обучающихся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о стаже работы по специальности педагогическ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.04.2021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Маркевич Ирина Владимировна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заведующий МБДОУ д/с-к/в №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Отсутствие информации о дистанционных способах взаимодействия с получателями образовательных услуг, в частности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</w:t>
            </w:r>
            <w:r>
              <w:rPr>
                <w:color w:val="000000"/>
              </w:rPr>
              <w:t>технической возможности выражения получателями образовательных услуг мнения о качестве оказания услуг (наличие анкеты для опроса граждан или гиперссылки на нее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Обеспечить наличие и функционирование на официальном сайте образовательной организации</w:t>
            </w:r>
          </w:p>
          <w:p>
            <w:pPr>
              <w:pStyle w:val="Normal"/>
              <w:ind w:left="0" w:right="0" w:firstLine="33"/>
              <w:jc w:val="left"/>
              <w:rPr/>
            </w:pPr>
            <w:r>
              <w:rPr/>
              <w:t>технической возможности выражения получателями образовательных услуг мнения о качестве оказания услуг (наличие анкеты для опроса граждан или гиперссылки на не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.04.2021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Маркевич Ирина Владимировна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заведующий МБДОУ д/с-к/в №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Доступность услуг для инвалидов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Не оборудованы помещения образовательной организации и прилегающая к ней территория с учетом доступности для инвалидов, в частности: 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оборудование входных групп пандусами (подъемными платформами)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выделенные стоянки для автотранспортных средств инвалидов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адаптированные лифты, поручни, расширенные дверные проемы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сменные кресла-коляски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специально оборудованные санитарно-гигиенические помещения в организаци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Оборудовать помещения образовательной организации и прилегающей к ней территории с учетом доступности для инвалидов, в частности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входные группы пандусами (подъёмными платформами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выделенными стоянками для автотранспортных средств инвалидов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адаптированными лифтами, поручнями, расширенными дверными проёмами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специальными креслами-колясками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специально оборудованными санитарно-гигиеническими помещениями в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о мере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Маркевич Ирина Владимировна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заведующий МБДОУ д/с-к/в №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Не обеспечены  в организации условия доступности, позволяющие инвалидам получать услуги наравне с другими, в частности: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 xml:space="preserve"> </w:t>
            </w:r>
            <w:r>
              <w:rPr/>
              <w:t>- дублирование для инвалидов по слуху и зрению звуковой и зрительной информации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возможность предоставления инвалидам по слуху (слуху и зрению) услуг сурдопереводчика (тифлосурдопереводчика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Обеспечить в организации условия доступности, позволяющие инвалидам получать услуги наравне с другими, в частности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дублировать для инвалидов по слуху и зрению звуковую и зрительную информацию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предоставить инвалидам по слуху (слуху и зрению) услуги сурдопереводчика (тифлосурдопереводч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о мере финансирования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Маркевич Ирина Владимировна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заведующий МБДОУд/с-к/в № 7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Не обеспечены  в организации условия доступности, позволяющие инвалидам получать услуги наравне с другими, в частности: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помощь, оказываемая работниками организации, прошедшими необходимое обучение (инструктирование), по сопровождению инвалидов в помещении организации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Обеспечить в организации условия доступности, позволяющие инвалидам получать услуги наравне с другими, в частности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обеспечить помощью сопровождение инвалидов в помещениях организаций, оказываемой работниками образовательной организации, прошедшими необходимое обучение (инструктирование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1.09.2021г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Маркевич Ирина Владимировна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заведующий МБДОУд/с-к/в № 7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Не обеспечена в ОО возможность предоставления образовательных услуг в дистанционном режиме или на дому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Обеспечить в организации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возможность предоставления образовательных услуг в дистанционном режиме или на дом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1.09.2021г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Маркевич Ирина Владимировна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заведующий МБДОУд/с-к/в № 7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0" w:right="9183" w:hanging="0"/>
        <w:rPr/>
      </w:pPr>
      <w:r>
        <w:rPr/>
      </w:r>
    </w:p>
    <w:p>
      <w:pPr>
        <w:pStyle w:val="Normal"/>
        <w:ind w:left="0" w:right="9183" w:hanging="0"/>
        <w:rPr/>
      </w:pPr>
      <w:r>
        <w:rPr/>
        <w:t xml:space="preserve">Исполнитель Маркевич Ирина Владимировна </w:t>
      </w:r>
      <w:r>
        <w:rPr>
          <w:color w:val="333333"/>
        </w:rPr>
        <w:t>8(918)675-43-67</w:t>
      </w:r>
    </w:p>
    <w:sectPr>
      <w:type w:val="nextPage"/>
      <w:pgSz w:orient="landscape" w:w="16838" w:h="11906"/>
      <w:pgMar w:left="1191" w:right="79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right="0" w:firstLine="567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ind w:left="0" w:right="0" w:firstLine="567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Акиньшин Вадим</dc:creator>
  <dc:description/>
  <dc:language>en-US</dc:language>
  <cp:lastModifiedBy/>
  <cp:lastPrinted>1995-11-21T17:41:00Z</cp:lastPrinted>
  <dcterms:modified xsi:type="dcterms:W3CDTF">2021-03-12T09:13:24Z</dcterms:modified>
  <cp:revision>6</cp:revision>
  <dc:subject/>
  <dc:title/>
</cp:coreProperties>
</file>